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lcome to Studio 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hope that you enjoy this fully working taste test of our more powerful multi-track software produ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udio 4 allows you to record 4 tracks of audio with any standard windows sound card.  If you've ever used a 4 track cassette deck, you'll feel right at home when you fire up the software.  If you just follow the enclosed Readme.doc, you will be making productive recordings in about 10 minutes.   To install the software and the Readme just click on the Exe. file included in this z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no need to memorize a 400 page manual or study the theory of relativity...Studio is about writing and recording your own original material as quickly, easily and professionally as possible.  Armed with only this product and a reasonable sound card, you have the equivalent of a very nice production stud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two additional versions of the software available to you.  One, called Studio 8 has 8 tracks plus all of the effects that you see in gray in Studio 4 activated for only $19.95.  Studio Suite 16 provides 16 tracks of recording, additional Reverb and Multi-tap Delay effects, Direct X Support, and auxiliary bussing for only $179.  To order either of these versions, go to www.tracertek.com or call toll free 888 8TRAC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ce you become a little more familiar with the tool, you will probably decide that your current sound card is also not cutting mustard.  Did you know that, despite what you probably paid for your computer, you probably have the equivalent of a $12 sound card as the heart of your audio system?  How will you know?  Simple...there are no good sound cards that are bundled with PCs.  These cards are designed for 2 things (no matter how many times you've heard words like blaster...gold...Live...etc) 1. price and 2. game play.  Most of these cards are noisy and not very good at multi-track recording.  When you decide that you need to please your ears...without necessarily harming your pocketbook, come to www.tracertek.com.  We have very nice sound cards with professional quality ranging anywhere from $49 to $599 and most price points in between.  We won't sell you more than you n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some advice, email us at sales@tracertek.com or call toll free at 888 8TRAC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pe you enjoy the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cer Technologies</w:t>
      </w:r>
    </w:p>
    <w:p>
      <w:pPr>
        <w:pStyle w:val="Normal"/>
        <w:rPr>
          <w:rFonts w:ascii="Times New Roman" w:hAnsi="Times New Roman" w:eastAsia="Times New Roman" w:cs="Times New Roman"/>
        </w:rPr>
      </w:pPr>
      <w:r>
        <w:rPr>
          <w:rFonts w:eastAsia="Times New Roman" w:cs="Times New Roman"/>
        </w:rPr>
        <w:t>www.tracertek.com</w:t>
      </w:r>
    </w:p>
    <w:p>
      <w:pPr>
        <w:pStyle w:val="Normal"/>
        <w:rPr>
          <w:rFonts w:ascii="Times New Roman" w:hAnsi="Times New Roman" w:eastAsia="Times New Roman" w:cs="Times New Roman"/>
        </w:rPr>
      </w:pPr>
      <w:r>
        <w:rPr>
          <w:rFonts w:eastAsia="Times New Roman" w:cs="Times New Roman"/>
        </w:rPr>
        <w:t>sales@tracertek.com</w:t>
      </w:r>
    </w:p>
    <w:p>
      <w:pPr>
        <w:pStyle w:val="Normal"/>
        <w:rPr>
          <w:rFonts w:ascii="Times New Roman" w:hAnsi="Times New Roman" w:eastAsia="Times New Roman" w:cs="Times New Roman"/>
        </w:rPr>
      </w:pPr>
      <w:r>
        <w:rPr>
          <w:rFonts w:eastAsia="Times New Roman" w:cs="Times New Roman"/>
        </w:rPr>
        <w:t>888 8TRACER</w:t>
      </w:r>
    </w:p>
    <w:p>
      <w:pPr>
        <w:pStyle w:val="Normal"/>
        <w:rPr>
          <w:rFonts w:ascii="Times New Roman" w:hAnsi="Times New Roman" w:eastAsia="Times New Roman" w:cs="Times New Roman"/>
        </w:rPr>
      </w:pPr>
      <w:r>
        <w:rPr>
          <w:rFonts w:eastAsia="Times New Roman" w:cs="Times New Roman"/>
        </w:rPr>
        <w:t>717 843 5833</w:t>
      </w:r>
    </w:p>
    <w:p>
      <w:pPr>
        <w:pStyle w:val="Normal"/>
        <w:rPr>
          <w:rFonts w:ascii="Times New Roman" w:hAnsi="Times New Roman" w:eastAsia="Times New Roman" w:cs="Times New Roman"/>
        </w:rPr>
      </w:pPr>
      <w:r>
        <w:rPr>
          <w:rFonts w:eastAsia="Times New Roman" w:cs="Times New Roman"/>
        </w:rPr>
        <w:t>fax 843 226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